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4718306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34100519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